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FIAE Ch 6) Creating Good Test Questions</w:t>
      </w:r>
    </w:p>
    <w:p>
      <w:pPr>
        <w:pStyle w:val="Normal"/>
        <w:rPr/>
      </w:pPr>
      <w:r>
        <w:rPr/>
        <w:tab/>
        <w:t>A variety of questions and prompts is important.  Use traditional and nontraditional prompts mixed together.  Assessments are to assess what the students have gained mastery of so we want to give our students every chance to prove mastery.  Making the assessment efficient for students is a good idea.  Having students record their answers twice so that they can keep the answers for reference.  Doing this makes feedback quick, they have their answers so that the assessment can be reviewed right after and they know where they stand.  Make sure that the questions are clear, the true and false should be completely true or completely false.  Watch the wording.  It is ok to remove a question that you put in to see if the students were ready for it.  Don’t give the answers away but don’t make them guess either.  Don’t add extra questions when a few can cover the content.  Timed tests are awful for a lot of students and restrict accurate data collection in most cases.  One way of assessing is to see if students can pick out common errors.  Include them in some of the questions but warn the students ahead of time and go over them so they are not being “tricked”.  Use real life situations from students in the class in the assessment to help students look forward to what they will find.  Ask questions the way in which the students were taught.  This will give reliable and valid indication of mastery.  Ask students to record their answers on an answer sheet for easier grading but make sure that they have both their answers and the assessment questions after grading so that they can reference what their answers were about.  It might be wise to use smaller tests over time instead of one big one at the end.  You can either mix the complex and easier questions or put them from easier to harder.  A good idea is to put the standards at the top of the test.  This helps you and the students stay focused.  Make sure question formats don’t impede student’s success.  Teachers need to level tests and quizzes for student’s readiness.  Give feedback to the students in a timely manner.</w:t>
      </w:r>
    </w:p>
    <w:p>
      <w:pPr>
        <w:pStyle w:val="Normal"/>
        <w:rPr/>
      </w:pPr>
      <w:r>
        <w:rPr/>
        <w:tab/>
        <w:t>This chapter really gave a lot of information.  I have a lot of misconceptions about what is ok and what is not.  I like that the text refers to a lot of these issues and puts them in perspective.  The idea of rearranging the format of a definition matching section so that the definitions are on the left and the words are on the right only makes sense.  Highlighting key words to clarify a question is ok.  It’s not making it easier; it is helping to reveal what a student knows.  I really like the idea of putting my students into the questions on the assessme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2:15:00Z</dcterms:created>
  <dc:creator>Marie Doucette</dc:creator>
  <dc:description/>
  <cp:keywords/>
  <dc:language>en-US</dc:language>
  <cp:lastModifiedBy>Marie Doucette</cp:lastModifiedBy>
  <dcterms:modified xsi:type="dcterms:W3CDTF">2008-02-07T02:48:00Z</dcterms:modified>
  <cp:revision>4</cp:revision>
  <dc:subject/>
  <dc:title>Chapter 3 (MI):  Describing Intelligences in Students</dc:title>
</cp:coreProperties>
</file>